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932907496"/>
            <w:bookmarkStart w:id="1" w:name="__Fieldmark__0_3932907496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932907496"/>
            <w:bookmarkStart w:id="3" w:name="__Fieldmark__1_3932907496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932907496"/>
            <w:bookmarkStart w:id="5" w:name="__Fieldmark__2_3932907496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3932907496"/>
            <w:bookmarkStart w:id="7" w:name="__Fieldmark__6_3932907496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3932907496"/>
            <w:bookmarkStart w:id="9" w:name="__Fieldmark__7_3932907496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3932907496"/>
            <w:bookmarkStart w:id="11" w:name="__Fieldmark__8_3932907496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