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595102922"/>
            <w:bookmarkStart w:id="1" w:name="__Fieldmark__0_595102922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595102922"/>
            <w:bookmarkStart w:id="3" w:name="__Fieldmark__1_595102922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595102922"/>
            <w:bookmarkStart w:id="5" w:name="__Fieldmark__2_595102922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595102922"/>
            <w:bookmarkStart w:id="7" w:name="__Fieldmark__6_595102922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595102922"/>
            <w:bookmarkStart w:id="9" w:name="__Fieldmark__7_595102922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595102922"/>
            <w:bookmarkStart w:id="11" w:name="__Fieldmark__8_595102922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