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632615239"/>
            <w:bookmarkStart w:id="3" w:name="__Fieldmark__10_36326152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632615239"/>
            <w:bookmarkStart w:id="5" w:name="__Fieldmark__11_36326152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632615239"/>
            <w:bookmarkStart w:id="9" w:name="__Fieldmark__12_36326152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632615239"/>
            <w:bookmarkStart w:id="11" w:name="__Fieldmark__13_36326152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632615239"/>
            <w:bookmarkStart w:id="13" w:name="__Fieldmark__14_36326152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632615239"/>
            <w:bookmarkStart w:id="15" w:name="__Fieldmark__15_363261523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3632615239"/>
            <w:bookmarkStart w:id="17" w:name="__Fieldmark__16_36326152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3632615239"/>
            <w:bookmarkStart w:id="19" w:name="__Fieldmark__17_363261523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3632615239"/>
            <w:bookmarkStart w:id="21" w:name="__Fieldmark__18_363261523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3632615239"/>
            <w:bookmarkStart w:id="23" w:name="__Fieldmark__19_363261523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3632615239"/>
            <w:bookmarkStart w:id="25" w:name="__Fieldmark__20_363261523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3632615239"/>
            <w:bookmarkStart w:id="27" w:name="__Fieldmark__21_363261523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3632615239"/>
            <w:bookmarkStart w:id="29" w:name="__Fieldmark__22_363261523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3632615239"/>
            <w:bookmarkStart w:id="31" w:name="__Fieldmark__23_363261523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3632615239"/>
            <w:bookmarkStart w:id="33" w:name="__Fieldmark__24_363261523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3632615239"/>
            <w:bookmarkStart w:id="35" w:name="__Fieldmark__25_363261523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3632615239"/>
            <w:bookmarkStart w:id="37" w:name="__Fieldmark__26_363261523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3632615239"/>
            <w:bookmarkStart w:id="39" w:name="__Fieldmark__27_363261523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3632615239"/>
            <w:bookmarkStart w:id="41" w:name="__Fieldmark__28_363261523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3632615239"/>
            <w:bookmarkStart w:id="43" w:name="__Fieldmark__29_363261523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3632615239"/>
            <w:bookmarkStart w:id="45" w:name="__Fieldmark__30_363261523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3632615239"/>
            <w:bookmarkStart w:id="47" w:name="__Fieldmark__31_363261523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3632615239"/>
            <w:bookmarkStart w:id="49" w:name="__Fieldmark__32_363261523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3632615239"/>
            <w:bookmarkStart w:id="51" w:name="__Fieldmark__33_363261523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3632615239"/>
            <w:bookmarkStart w:id="53" w:name="__Fieldmark__34_363261523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3632615239"/>
            <w:bookmarkStart w:id="55" w:name="__Fieldmark__35_363261523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