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345569482"/>
            <w:bookmarkStart w:id="3" w:name="__Fieldmark__10_34556948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345569482"/>
            <w:bookmarkStart w:id="5" w:name="__Fieldmark__11_34556948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345569482"/>
            <w:bookmarkStart w:id="9" w:name="__Fieldmark__12_34556948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345569482"/>
            <w:bookmarkStart w:id="11" w:name="__Fieldmark__13_34556948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345569482"/>
            <w:bookmarkStart w:id="13" w:name="__Fieldmark__14_34556948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345569482"/>
            <w:bookmarkStart w:id="15" w:name="__Fieldmark__15_34556948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345569482"/>
            <w:bookmarkStart w:id="17" w:name="__Fieldmark__16_34556948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345569482"/>
            <w:bookmarkStart w:id="19" w:name="__Fieldmark__17_34556948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345569482"/>
            <w:bookmarkStart w:id="21" w:name="__Fieldmark__18_34556948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345569482"/>
            <w:bookmarkStart w:id="23" w:name="__Fieldmark__19_34556948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345569482"/>
            <w:bookmarkStart w:id="25" w:name="__Fieldmark__20_34556948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345569482"/>
            <w:bookmarkStart w:id="27" w:name="__Fieldmark__21_34556948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345569482"/>
            <w:bookmarkStart w:id="29" w:name="__Fieldmark__22_34556948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345569482"/>
            <w:bookmarkStart w:id="31" w:name="__Fieldmark__23_34556948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345569482"/>
            <w:bookmarkStart w:id="33" w:name="__Fieldmark__24_34556948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345569482"/>
            <w:bookmarkStart w:id="35" w:name="__Fieldmark__25_34556948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345569482"/>
            <w:bookmarkStart w:id="37" w:name="__Fieldmark__26_34556948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345569482"/>
            <w:bookmarkStart w:id="39" w:name="__Fieldmark__27_34556948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345569482"/>
            <w:bookmarkStart w:id="41" w:name="__Fieldmark__28_34556948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345569482"/>
            <w:bookmarkStart w:id="43" w:name="__Fieldmark__29_34556948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345569482"/>
            <w:bookmarkStart w:id="45" w:name="__Fieldmark__30_34556948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345569482"/>
            <w:bookmarkStart w:id="47" w:name="__Fieldmark__31_34556948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345569482"/>
            <w:bookmarkStart w:id="49" w:name="__Fieldmark__32_34556948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345569482"/>
            <w:bookmarkStart w:id="51" w:name="__Fieldmark__33_34556948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345569482"/>
            <w:bookmarkStart w:id="53" w:name="__Fieldmark__34_34556948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345569482"/>
            <w:bookmarkStart w:id="55" w:name="__Fieldmark__35_34556948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