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696493936"/>
            <w:bookmarkStart w:id="3" w:name="__Fieldmark__10_26964939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696493936"/>
            <w:bookmarkStart w:id="5" w:name="__Fieldmark__11_26964939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696493936"/>
            <w:bookmarkStart w:id="9" w:name="__Fieldmark__12_26964939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696493936"/>
            <w:bookmarkStart w:id="11" w:name="__Fieldmark__13_26964939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696493936"/>
            <w:bookmarkStart w:id="13" w:name="__Fieldmark__14_26964939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696493936"/>
            <w:bookmarkStart w:id="15" w:name="__Fieldmark__15_26964939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2696493936"/>
            <w:bookmarkStart w:id="17" w:name="__Fieldmark__16_26964939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2696493936"/>
            <w:bookmarkStart w:id="19" w:name="__Fieldmark__17_269649393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2696493936"/>
            <w:bookmarkStart w:id="21" w:name="__Fieldmark__18_269649393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696493936"/>
            <w:bookmarkStart w:id="23" w:name="__Fieldmark__19_269649393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696493936"/>
            <w:bookmarkStart w:id="25" w:name="__Fieldmark__20_269649393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696493936"/>
            <w:bookmarkStart w:id="27" w:name="__Fieldmark__21_269649393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696493936"/>
            <w:bookmarkStart w:id="29" w:name="__Fieldmark__22_269649393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696493936"/>
            <w:bookmarkStart w:id="31" w:name="__Fieldmark__23_269649393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696493936"/>
            <w:bookmarkStart w:id="33" w:name="__Fieldmark__24_269649393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696493936"/>
            <w:bookmarkStart w:id="35" w:name="__Fieldmark__25_269649393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2696493936"/>
            <w:bookmarkStart w:id="37" w:name="__Fieldmark__26_269649393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2696493936"/>
            <w:bookmarkStart w:id="39" w:name="__Fieldmark__27_269649393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2696493936"/>
            <w:bookmarkStart w:id="41" w:name="__Fieldmark__28_269649393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2696493936"/>
            <w:bookmarkStart w:id="43" w:name="__Fieldmark__29_269649393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2696493936"/>
            <w:bookmarkStart w:id="45" w:name="__Fieldmark__30_269649393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2696493936"/>
            <w:bookmarkStart w:id="47" w:name="__Fieldmark__31_269649393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2696493936"/>
            <w:bookmarkStart w:id="49" w:name="__Fieldmark__32_269649393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2696493936"/>
            <w:bookmarkStart w:id="51" w:name="__Fieldmark__33_269649393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2696493936"/>
            <w:bookmarkStart w:id="53" w:name="__Fieldmark__34_269649393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2696493936"/>
            <w:bookmarkStart w:id="55" w:name="__Fieldmark__35_269649393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