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618627187"/>
            <w:bookmarkStart w:id="1" w:name="__Fieldmark__0_3618627187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618627187"/>
            <w:bookmarkStart w:id="3" w:name="__Fieldmark__1_3618627187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618627187"/>
            <w:bookmarkStart w:id="5" w:name="__Fieldmark__2_361862718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618627187"/>
            <w:bookmarkStart w:id="7" w:name="__Fieldmark__6_361862718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618627187"/>
            <w:bookmarkStart w:id="9" w:name="__Fieldmark__7_361862718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618627187"/>
            <w:bookmarkStart w:id="11" w:name="__Fieldmark__8_361862718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