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037970920"/>
            <w:bookmarkStart w:id="3" w:name="__Fieldmark__9_10379709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1037970920"/>
            <w:bookmarkStart w:id="5" w:name="__Fieldmark__10_103797092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1037970920"/>
            <w:bookmarkStart w:id="9" w:name="__Fieldmark__11_103797092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1037970920"/>
            <w:bookmarkStart w:id="11" w:name="__Fieldmark__12_103797092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037970920"/>
            <w:bookmarkStart w:id="13" w:name="__Fieldmark__13_103797092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037970920"/>
            <w:bookmarkStart w:id="15" w:name="__Fieldmark__14_103797092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037970920"/>
            <w:bookmarkStart w:id="17" w:name="__Fieldmark__15_103797092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037970920"/>
            <w:bookmarkStart w:id="19" w:name="__Fieldmark__16_103797092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1037970920"/>
            <w:bookmarkStart w:id="21" w:name="__Fieldmark__17_103797092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1037970920"/>
            <w:bookmarkStart w:id="23" w:name="__Fieldmark__18_103797092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1037970920"/>
            <w:bookmarkStart w:id="25" w:name="__Fieldmark__19_103797092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1037970920"/>
            <w:bookmarkStart w:id="27" w:name="__Fieldmark__20_103797092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1037970920"/>
            <w:bookmarkStart w:id="29" w:name="__Fieldmark__21_103797092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1037970920"/>
            <w:bookmarkStart w:id="31" w:name="__Fieldmark__22_103797092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1037970920"/>
            <w:bookmarkStart w:id="33" w:name="__Fieldmark__23_103797092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1037970920"/>
            <w:bookmarkStart w:id="35" w:name="__Fieldmark__24_103797092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1037970920"/>
            <w:bookmarkStart w:id="37" w:name="__Fieldmark__25_103797092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1037970920"/>
            <w:bookmarkStart w:id="39" w:name="__Fieldmark__26_103797092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1037970920"/>
            <w:bookmarkStart w:id="41" w:name="__Fieldmark__27_103797092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1037970920"/>
            <w:bookmarkStart w:id="43" w:name="__Fieldmark__28_103797092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1037970920"/>
            <w:bookmarkStart w:id="45" w:name="__Fieldmark__29_103797092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1037970920"/>
            <w:bookmarkStart w:id="47" w:name="__Fieldmark__30_103797092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1037970920"/>
            <w:bookmarkStart w:id="49" w:name="__Fieldmark__31_103797092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1037970920"/>
            <w:bookmarkStart w:id="51" w:name="__Fieldmark__32_103797092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1037970920"/>
            <w:bookmarkStart w:id="53" w:name="__Fieldmark__33_103797092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1037970920"/>
            <w:bookmarkStart w:id="55" w:name="__Fieldmark__34_103797092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1037970920"/>
            <w:bookmarkStart w:id="57" w:name="__Fieldmark__43_1037970920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1037970920"/>
            <w:bookmarkStart w:id="59" w:name="__Fieldmark__44_1037970920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1037970920"/>
            <w:bookmarkStart w:id="61" w:name="__Fieldmark__45_1037970920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1037970920"/>
            <w:bookmarkStart w:id="63" w:name="__Fieldmark__46_1037970920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1037970920"/>
            <w:bookmarkStart w:id="65" w:name="__Fieldmark__47_1037970920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1037970920"/>
            <w:bookmarkStart w:id="67" w:name="__Fieldmark__48_1037970920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