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679638848"/>
      <w:bookmarkStart w:id="1" w:name="__Fieldmark__0_3679638848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 за назначаване на комис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и, включително на отстранените участниц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решение за определяне на изпълнител/решение за прекратяване на процедура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включени ли са услов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съгласно чл. 23 от ЗОП в Р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291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о ли е предварително обявление в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о ли е предвартелното обявление за съкращаване на сроковете за получ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срокът - най-малко 35 дни от датата на изпращане на обявлението за публикуване (чл. 74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а по т.4.4 до 15 дни в случай, че е публикувано  обявление за предварителна информация (чл. 7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 е възможността за намаляване на срока по т. 4.4 с 5 дни на основание чл. 74, ал.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рокът за получаване на оферти съобразен ли е със сложността на поръчката и времето, необходимо за изготвяне на офертите (чл. 45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 съгласно чл. 32, ал. 1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 за икономическо и финансово състояние и  документите, чрез които се доказва изпълнението им (чл. 6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изисквания за техническите и професионалните способности и документите, чрез които се доказва изпълнението им</w:t>
            </w:r>
            <w:r>
              <w:rPr/>
              <w:t xml:space="preserve"> </w:t>
            </w:r>
            <w:r>
              <w:rPr>
                <w:iCs/>
                <w:lang w:val="bg-BG"/>
              </w:rPr>
              <w:t>(чл. 6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еднакви ли са за всичк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необходими ли са за установяване на възможността участниците да изпълнят поръчката и съобразени ли са с предмета, стойността, обема и сложността на поръчката, съответно на обособената позиция (ако е приложимо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 ли е критерий за възлаг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20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сочени ли са показателите, включени в критериите по чл. 70, ал. 2, т. 2 и 3 от ЗОП и свързани ли са с предмета на поръчката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2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4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(49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 xml:space="preserve">ТС насочени ли са към </w:t>
            </w:r>
            <w:r>
              <w:rPr>
                <w:lang w:val="en"/>
              </w:rPr>
              <w:t xml:space="preserve">конкретен модел, източник или специфичен процес, който характеризира продуктите или услугите, предлагани от конкретен потенциален изпълнител, </w:t>
            </w:r>
            <w:r>
              <w:rPr>
                <w:lang w:val="bg-BG"/>
              </w:rPr>
              <w:t>към</w:t>
            </w:r>
            <w:r>
              <w:rPr>
                <w:lang w:val="en"/>
              </w:rPr>
              <w:t xml:space="preserve">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>към определена търговска марка, модел, производител или произход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ли са думите „или еквивалентно/и” в хипотезите по т. 6.2. в изключителни случаи, когато е невъзможно предметът  на поръчката да се опише точно и разбираем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 /ако е приложен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възлаг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, включени в критериите по чл. 70, ал. 2, т. 2 и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относителна тежест на всеки показател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7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ци на документи и указания за подготовката и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участниците при спазване на разпоредбата на чл. 23 от Закона за търговския регистъ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физическите или юридически лица, включено в кандидатстващото обеди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6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7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8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/некачествено или ненавременно изпълнение/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9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мисията се състои от нечетен брой члено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редставили ли са декларации по чл. 51, ал. 8 от ПП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  <w:r>
              <w:rPr/>
              <w:t>.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 xml:space="preserve">Спазени ли са изискванията на чл. 51, ал. 1 от ППЗОП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тваряне на офертите проведена ли е  на мястото, датата и часа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 xml:space="preserve">В случай на промяна на датата и часа на отваряне на офертите, уведомени ли са участниците за това чрез </w:t>
            </w:r>
            <w:r>
              <w:rPr>
                <w:lang w:val="en"/>
              </w:rPr>
              <w:t>профила на купувача най-малко 48 часа преди новоопределения час</w:t>
            </w:r>
            <w:r>
              <w:rPr>
                <w:lang w:val="bg-BG"/>
              </w:rPr>
              <w:t xml:space="preserve"> (чл. 53 от ППЗОП)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(ако е приложимо) на присъстващите участници подписали ли са техническото предложение и плика с надпис "Предлагани ценови параметри" (чл. 54, ал. 4 и 5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вършена ли е проверка на кандидатите за съответствие с изискванията </w:t>
            </w:r>
            <w:r>
              <w:rPr>
                <w:lang w:val="en"/>
              </w:rPr>
              <w:t>към личното състояние и критериите за подбор, поставени от възложителя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Допуснати ли са за по-нататъшна оценка кандидати, спрямо които са налице задължителните основания за отстраняване по чл. 54 от ЗОП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Допуснати ли са за по-нататъшна оценка кандидати, които не отговарят на изискванията за лично състояние (чл. 54, ал. 2 от ЗОП)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 ли са в протокол установените липси, непълноти или несъответствия на информацията, включително нередовност или фактическа грешка, или </w:t>
            </w:r>
            <w:r>
              <w:rPr>
                <w:lang w:val="en"/>
              </w:rPr>
              <w:t>несъответствие с изискванията към личното състояние или критериите за подбор</w:t>
            </w:r>
            <w:r>
              <w:rPr>
                <w:lang w:val="bg-BG"/>
              </w:rPr>
              <w:t xml:space="preserve">, и изпратен ли е </w:t>
            </w:r>
            <w:r>
              <w:rPr>
                <w:lang w:val="en"/>
              </w:rPr>
              <w:t>протокол</w:t>
            </w:r>
            <w:r>
              <w:rPr>
                <w:lang w:val="bg-BG"/>
              </w:rPr>
              <w:t>ът</w:t>
            </w:r>
            <w:r>
              <w:rPr>
                <w:lang w:val="en"/>
              </w:rPr>
              <w:t xml:space="preserve"> на всички кандидати или участници в деня на публикуването му в профила на купувача</w:t>
            </w:r>
            <w:r>
              <w:rPr>
                <w:lang w:val="bg-BG"/>
              </w:rPr>
              <w:t xml:space="preserve"> (чл. 104, ал. 4 от ЗОП; чл. 54, ал. 8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ставени ли са в срока по чл. 54, ал. 9 от ППЗОП </w:t>
            </w:r>
            <w:r>
              <w:rPr>
                <w:lang w:val="en"/>
              </w:rPr>
              <w:t>нов ЕЕДОП и/или други документи, които съдържат променена и/или допълнена информация</w:t>
            </w:r>
            <w:r>
              <w:rPr>
                <w:lang w:val="bg-BG" w:eastAsia="fr-FR"/>
              </w:rPr>
              <w:t xml:space="preserve">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методиката за определяне на комплексната оценка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, не е отворен (не се прилага в случаите по чл. 10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Комисията е отворила плика с предлаганата цена, след като е разгледала офертите и е извършила оценяване по всички други показатели (не се прилага в случаите по чл. 104, ал. 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57, ал. 3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14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7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Методиката за определяне на комплексната оценка приложена ли е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Съставен ли е доклад </w:t>
            </w:r>
            <w:r>
              <w:rPr>
                <w:lang w:val="en"/>
              </w:rPr>
              <w:t xml:space="preserve">за резултатите от работата </w:t>
            </w:r>
            <w:r>
              <w:rPr>
                <w:lang w:val="bg-BG"/>
              </w:rPr>
              <w:t>на комисията за разглеждане и оценка на получените оферти с реквизити съгласно чл. 60, ал. 1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Докладът съдържа ли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допускане и отстраняване на участниците (правни и фактически основания за отстраняване на участник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 (чл. 106, ал. 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офер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и ли са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ли е дали се прекратява цялата процедура за възлагане на обществената поръчка или отделна обособена позиция/позиции от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и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2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8-26T12:33:00Z</dcterms:modified>
  <cp:revision>80</cp:revision>
  <dc:subject/>
  <dc:title>Приложение ………</dc:title>
</cp:coreProperties>
</file>