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1524021572"/>
            <w:bookmarkStart w:id="3" w:name="__Fieldmark__10_152402157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1524021572"/>
            <w:bookmarkStart w:id="5" w:name="__Fieldmark__11_152402157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1524021572"/>
            <w:bookmarkStart w:id="9" w:name="__Fieldmark__12_152402157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1524021572"/>
            <w:bookmarkStart w:id="11" w:name="__Fieldmark__13_152402157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1524021572"/>
            <w:bookmarkStart w:id="13" w:name="__Fieldmark__14_152402157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1524021572"/>
            <w:bookmarkStart w:id="15" w:name="__Fieldmark__15_152402157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1524021572"/>
            <w:bookmarkStart w:id="17" w:name="__Fieldmark__16_152402157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1524021572"/>
            <w:bookmarkStart w:id="19" w:name="__Fieldmark__17_152402157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1524021572"/>
            <w:bookmarkStart w:id="21" w:name="__Fieldmark__18_152402157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1524021572"/>
            <w:bookmarkStart w:id="23" w:name="__Fieldmark__19_152402157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1524021572"/>
            <w:bookmarkStart w:id="25" w:name="__Fieldmark__20_152402157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1524021572"/>
            <w:bookmarkStart w:id="27" w:name="__Fieldmark__21_152402157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1524021572"/>
            <w:bookmarkStart w:id="29" w:name="__Fieldmark__22_152402157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1524021572"/>
            <w:bookmarkStart w:id="31" w:name="__Fieldmark__23_152402157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1524021572"/>
            <w:bookmarkStart w:id="33" w:name="__Fieldmark__24_152402157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1524021572"/>
            <w:bookmarkStart w:id="35" w:name="__Fieldmark__25_152402157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1524021572"/>
            <w:bookmarkStart w:id="37" w:name="__Fieldmark__26_152402157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1524021572"/>
            <w:bookmarkStart w:id="39" w:name="__Fieldmark__27_152402157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1524021572"/>
            <w:bookmarkStart w:id="41" w:name="__Fieldmark__28_152402157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1524021572"/>
            <w:bookmarkStart w:id="43" w:name="__Fieldmark__29_152402157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1524021572"/>
            <w:bookmarkStart w:id="45" w:name="__Fieldmark__30_152402157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1524021572"/>
            <w:bookmarkStart w:id="47" w:name="__Fieldmark__31_152402157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1524021572"/>
            <w:bookmarkStart w:id="49" w:name="__Fieldmark__32_152402157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1524021572"/>
            <w:bookmarkStart w:id="51" w:name="__Fieldmark__33_152402157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1524021572"/>
            <w:bookmarkStart w:id="53" w:name="__Fieldmark__34_152402157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1524021572"/>
            <w:bookmarkStart w:id="55" w:name="__Fieldmark__35_152402157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