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</w:t>
      </w:r>
      <w:r>
        <w:rPr>
          <w:b/>
          <w:bCs/>
          <w:sz w:val="28"/>
          <w:szCs w:val="28"/>
          <w:lang w:val="en-US"/>
        </w:rPr>
        <w:t>,</w:t>
      </w:r>
      <w:r>
        <w:rPr>
          <w:b/>
          <w:bCs/>
          <w:sz w:val="28"/>
          <w:szCs w:val="28"/>
          <w:lang w:val="bg-BG"/>
        </w:rPr>
        <w:t xml:space="preserve"> проведени от бенефициентите по реда на Закона за обществените поръчки- Открита процеду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8067372"/>
      <w:bookmarkStart w:id="1" w:name="__Fieldmark__0_38067372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</w:t>
      </w:r>
      <w:r>
        <w:rPr>
          <w:lang w:val="en-US"/>
        </w:rPr>
        <w:t xml:space="preserve">o </w:t>
      </w:r>
      <w:r>
        <w:rPr>
          <w:lang w:val="bg-BG"/>
        </w:rPr>
        <w:t>обстоятелство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предварително обявление (ако има такова) (от „Официален вестник“ на Европейския съюз и от Регистъра на обществените поръчки -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ткриване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обществената поръчка (от „Официален вестник“ на ЕС и от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изменение или допълнителна информац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окументация за обществена поръчк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разясненията по условията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 за назначаване на комис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ферти, включително на отстранените участниц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отоколи и доклад с резултатите от работата на комисията,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решение за определяне на изпълнител/решение за прекратяване на процедурат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омисията за защита на конкуренцията/Върховния административен съд във връзка с процедурата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роцедур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Cs/>
          <w:sz w:val="24"/>
          <w:szCs w:val="24"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Обн. ДВ. бр.13 от 16 Февруари 2016г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84"/>
        <w:gridCol w:w="2410"/>
        <w:gridCol w:w="2325"/>
        <w:gridCol w:w="203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зложит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и по чл. 18, ал. 1, т. 1-11 от З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роцедури по чл. 18, ал. 1, т. 12 -13 от ЗОП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ъзлагане чрез събиране на оферти с обява или покана до определени лиц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иректно възлагане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8" w:leader="none"/>
                <w:tab w:val="center" w:pos="4104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ab/>
              <w:t xml:space="preserve">          </w:t>
              <w:tab/>
              <w:t>Строител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</w:t>
            </w:r>
            <w:r>
              <w:rPr>
                <w:b/>
                <w:lang w:val="ru-RU"/>
              </w:rPr>
              <w:t xml:space="preserve">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270 000 лв. до 5 000 000 лв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50 000 до 270 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 5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=/&lt;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2</w:t>
            </w:r>
            <w:r>
              <w:rPr>
                <w:b/>
                <w:lang w:val="en-US"/>
              </w:rPr>
              <w:t>70</w:t>
            </w:r>
            <w:r>
              <w:rPr>
                <w:b/>
                <w:lang w:val="ru-RU"/>
              </w:rPr>
              <w:t> 000 до 5 000 000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50 000 до 2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 50 000 лв.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</w:t>
            </w:r>
            <w:r>
              <w:rPr>
                <w:b/>
                <w:lang w:val="bg-BG"/>
              </w:rPr>
              <w:t>Достав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264 033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</w:t>
            </w:r>
            <w:r>
              <w:rPr>
                <w:b/>
              </w:rPr>
              <w:t xml:space="preserve">0 000 до </w:t>
            </w:r>
            <w:r>
              <w:rPr>
                <w:b/>
                <w:lang w:val="bg-BG"/>
              </w:rPr>
              <w:t xml:space="preserve">264 033 </w:t>
            </w:r>
            <w:r>
              <w:rPr>
                <w:b/>
              </w:rPr>
              <w:t xml:space="preserve">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30 000 до 70 000 </w:t>
            </w:r>
            <w:r>
              <w:rPr>
                <w:b/>
              </w:rPr>
              <w:t>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=/&lt; 817 524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70 000 до 817 524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 000 до 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 000 лв.</w:t>
            </w:r>
          </w:p>
        </w:tc>
      </w:tr>
      <w:tr>
        <w:trPr>
          <w:trHeight w:val="269" w:hRule="atLeast"/>
        </w:trPr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</w:t>
            </w:r>
            <w:r>
              <w:rPr>
                <w:b/>
                <w:lang w:val="bg-BG"/>
              </w:rPr>
              <w:t>Услуг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 5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0 000</w:t>
            </w:r>
            <w:r>
              <w:rPr>
                <w:b/>
              </w:rPr>
              <w:t xml:space="preserve">0 до </w:t>
            </w:r>
            <w:r>
              <w:rPr>
                <w:b/>
                <w:lang w:val="bg-BG"/>
              </w:rPr>
              <w:t>500 000</w:t>
            </w:r>
            <w:r>
              <w:rPr>
                <w:b/>
              </w:rPr>
              <w:t xml:space="preserve"> лв.</w:t>
            </w:r>
            <w:r>
              <w:rPr>
                <w:b/>
                <w:lang w:val="bg-BG"/>
              </w:rPr>
              <w:t xml:space="preserve">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30 000 до 70 000 с изключение на услуги от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70 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=/&lt; 1 0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70 000 до 1 000 000 лв.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 000 до 70 000 лв. с изключение на услуги по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70 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 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 xml:space="preserve">       </w:t>
            </w: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=/&lt; 70 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37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Законосъобразно ли е определен видът на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Спазени ли са правилата за определяне на прогнозната стойност на поръчката по чл. 21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ли са основанията за прилаг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ект и предмет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включени ли са услов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Външен контрол от АОП съгласно чл. 232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Осъществен ли е контрол от АОП чрез случаен избор върху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пазени ли са препоръките от становището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3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 съгласно чл. 23 от ЗОП в Р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ind w:left="291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кувано ли е предварително обявление в „Официален вестник” на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bg-BG"/>
              </w:rPr>
              <w:t>3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олзвано ли е предвартелното обявление за съкращаване на сроковете за получа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“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място, срок и начин за подаване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срокът - най-малко 35 дни от датата на изпращане на обявлението за публикуване (чл. 74, ал. 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на срока по т.4.4 до 15 дни в случай, че е публикувано  обявление за предварителна информация (чл. 74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Използвана ли  е възможността за намаляване на срока по т. 4.4 с 5 дни на основание чл. 74, ал. 3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8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рокът за получаване на оферти съобразен ли е със сложността на поръчката и времето, необходимо за изготвяне на офертите (чл. 45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оставен ли е неограничен, пълен, безплатен и пряк достъп чрез електронни средства до документацията за обществената поръчка съгласно чл. 32, ал. 1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а ли е информация относно средства от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10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100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1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10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 (чл. 55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13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изисквания за годността (правоспособността) за упражняване на професионална дейност (чл. 60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4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 за икономическо и финансово състояние и  документите, чрез които се доказва изпълнението им (чл. 6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5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изисквания за техническите и професионалните способности и документите, чрез които се доказва изпълнението им</w:t>
            </w:r>
            <w:r>
              <w:rPr/>
              <w:t xml:space="preserve"> </w:t>
            </w:r>
            <w:r>
              <w:rPr>
                <w:iCs/>
                <w:lang w:val="bg-BG"/>
              </w:rPr>
              <w:t>(чл. 63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Критериите за подбор еднакви ли са за всичк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Критериите за подбор необходими ли са за установяване на възможността участниците да изпълнят поръчката и съобразени ли са с предмета, стойността, обема и сложността на поръчката, съответно на обособената позиция (ако е приложимо)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 обявлението включени ли са изискван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осочен ли е критерий за възлаг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20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Посочени ли са показателите, включени в критериите по чл. 70, ал. 2, т. 2 и 3 от ЗОП и свързани ли са с предмета на поръчката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21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Критериите за подбор </w:t>
            </w:r>
            <w:r>
              <w:rPr>
                <w:b/>
                <w:iCs/>
                <w:lang w:val="bg-BG"/>
              </w:rPr>
              <w:t>не</w:t>
            </w:r>
            <w:r>
              <w:rPr>
                <w:iCs/>
                <w:lang w:val="bg-BG"/>
              </w:rPr>
              <w:t xml:space="preserve"> са включени като показатели за оценка на офер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4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42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(49, ал. 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 xml:space="preserve">ТС насочени ли са към </w:t>
            </w:r>
            <w:r>
              <w:rPr>
                <w:lang w:val="en"/>
              </w:rPr>
              <w:t xml:space="preserve">конкретен модел, източник или специфичен процес, който характеризира продуктите или услугите, предлагани от конкретен потенциален изпълнител, </w:t>
            </w:r>
            <w:r>
              <w:rPr>
                <w:lang w:val="bg-BG"/>
              </w:rPr>
              <w:t>към</w:t>
            </w:r>
            <w:r>
              <w:rPr>
                <w:lang w:val="en"/>
              </w:rPr>
              <w:t xml:space="preserve"> търговска марка, патент, тип или конкретен произход или производство, което би довело до облагодетелстване или елиминиране на определени лица или някои продукти</w:t>
            </w:r>
            <w:r>
              <w:rPr>
                <w:lang w:val="bg-BG"/>
              </w:rPr>
              <w:t xml:space="preserve"> </w:t>
            </w:r>
            <w:r>
              <w:rPr>
                <w:iCs/>
                <w:lang w:val="bg-BG"/>
              </w:rPr>
              <w:t>към определена търговска марка, модел, производител или произход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ли са думите „или еквивалентно/и” в хипотезите по т. 6.2. в изключителни случаи, когато е невъзможно предметът  на поръчката да се опише точно и разбираем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ключени ли са изискван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</w:t>
            </w:r>
            <w:r>
              <w:rPr>
                <w:iCs/>
                <w:color w:val="000080"/>
                <w:lang w:val="bg-BG"/>
              </w:rPr>
              <w:t>Отнася се за обществени поръчки за строителство</w:t>
            </w:r>
            <w:r>
              <w:rPr>
                <w:iCs/>
                <w:lang w:val="bg-BG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 /ако е приложен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>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 ли е критерият за възлаг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и ли са показателите, включени в критериите по чл. 70, ал. 2, т. 2 и 3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относителна тежест на всеки показател и точни указания за определяне на оценката по всички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о ли е изискването на чл. 7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Образци на документи и указания за подготовката им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участниците при спазване на разпоредбата на чл. 23 от Закона за търговския регистъ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.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езика, на който се подават офертата и документите от чуждестранно лиц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 за начина на подаване, адресиране и опаковане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на валидност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са условията при отварянето 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физическите или юридически лица, включено в кандидатстващото обеди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проект на догов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осочени ли са  цена на договора, условия и начин на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6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изпълнение и гаранция за авансово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7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8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 /некачествено или ненавременно изпълнение/ на задълженията на контраген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9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провежд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мисията се състои от нечетен брой членов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Членовете на комисията представили ли са декларации по чл. 51, ал. 8 от ПП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Заповед за назначаване на коми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  <w:r>
              <w:rPr/>
              <w:t>.</w:t>
            </w:r>
            <w:r>
              <w:rPr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 xml:space="preserve">Спазени ли са изискванията на чл. 51, ал. 1 от ППЗОП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оцедурата по отваряне на офертите проведена ли е  на мястото, датата и часа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 xml:space="preserve">В случай на промяна на датата и часа на отваряне на офертите, уведомени ли са участниците за това чрез </w:t>
            </w:r>
            <w:r>
              <w:rPr>
                <w:lang w:val="en"/>
              </w:rPr>
              <w:t>профила на купувача най-малко 48 часа преди новоопределения час</w:t>
            </w:r>
            <w:r>
              <w:rPr>
                <w:lang w:val="bg-BG"/>
              </w:rPr>
              <w:t xml:space="preserve"> (чл. 53 от ППЗОП)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(ако е приложимо) на присъстващите участници подписали ли са техническото предложение и плика с надпис "Предлагани ценови параметри" (чл. 54, ал. 4 и 5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вършена ли е проверка на кандидатите за съответствие с изискванията </w:t>
            </w:r>
            <w:r>
              <w:rPr>
                <w:lang w:val="en"/>
              </w:rPr>
              <w:t>към личното състояние и критериите за подбор, поставени от възложителя</w:t>
            </w:r>
            <w:r>
              <w:rPr>
                <w:lang w:val="bg-BG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Допуснати ли са за по-нататъшна оценка кандидати, спрямо които са налице задължителните основания за отстраняване по чл. 54 от ЗОП 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Допуснати ли са за по-нататъшна оценка кандидати, които не отговарят на изискванията за лично състояние (чл. 54, ал. 2 от ЗОП) и критериите за подбор, поставени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.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и ли са в протокол установените липси, непълноти или несъответствия на информацията, включително нередовност или фактическа грешка, или </w:t>
            </w:r>
            <w:r>
              <w:rPr>
                <w:lang w:val="en"/>
              </w:rPr>
              <w:t>несъответствие с изискванията към личното състояние или критериите за подбор</w:t>
            </w:r>
            <w:r>
              <w:rPr>
                <w:lang w:val="bg-BG"/>
              </w:rPr>
              <w:t xml:space="preserve">, и изпратен ли е </w:t>
            </w:r>
            <w:r>
              <w:rPr>
                <w:lang w:val="en"/>
              </w:rPr>
              <w:t>протокол</w:t>
            </w:r>
            <w:r>
              <w:rPr>
                <w:lang w:val="bg-BG"/>
              </w:rPr>
              <w:t>ът</w:t>
            </w:r>
            <w:r>
              <w:rPr>
                <w:lang w:val="en"/>
              </w:rPr>
              <w:t xml:space="preserve"> на всички кандидати или участници в деня на публикуването му в профила на купувача</w:t>
            </w:r>
            <w:r>
              <w:rPr>
                <w:lang w:val="bg-BG"/>
              </w:rPr>
              <w:t xml:space="preserve"> (чл. 104, ал. 4 от ЗОП; чл. 54, ал. 8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едставени ли са в срока по чл. 54, ал. 9 от ППЗОП </w:t>
            </w:r>
            <w:r>
              <w:rPr>
                <w:lang w:val="en"/>
              </w:rPr>
              <w:t>нов ЕЕДОП и/или други документи, които съдържат променена и/или допълнена информация</w:t>
            </w:r>
            <w:r>
              <w:rPr>
                <w:lang w:val="bg-BG" w:eastAsia="fr-FR"/>
              </w:rPr>
              <w:t xml:space="preserve"> от участниците, по отношение на които е констатирано несъответствие или липса на информац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методиката за определяне на комплексната оценка по отношение на всички допуснати до оценка оферти, без да е променя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участник, чиято оферта не отговаря на условията на възложителя, не е отворен (не се прилага в случаите по чл. 104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Комисията е отворила плика с предлаганата цена, след като е разгледала офертите и е извършила оценяване по всички други показатели (не се прилага в случаите по чл. 104, ал. 2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Обявени ли са по съответния начин датата, часа и мястото на отваряне и оповестяване на ценовите оферти (чл. 57, ал. 3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Преди отварянето на ценовите оферти комисията съобщила ли е  на присъстващите лица  резултатите от оценяването на офертите по другите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3.14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и ли са изискванията на чл. 7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.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Методиката за определяне на комплексната оценка приложена ли е по отношение на всички допуснати до оценка оферти, без да е променя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клад от дейността на комис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Съставен ли е доклад </w:t>
            </w:r>
            <w:r>
              <w:rPr>
                <w:lang w:val="en"/>
              </w:rPr>
              <w:t xml:space="preserve">за резултатите от работата </w:t>
            </w:r>
            <w:r>
              <w:rPr>
                <w:lang w:val="bg-BG"/>
              </w:rPr>
              <w:t>на комисията за разглеждане и оценка на получените оферти с реквизити съгласно чл. 60, ал. 1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Докладът съдържа ли списък на кандидатите, които </w:t>
            </w:r>
            <w:r>
              <w:rPr>
                <w:b/>
                <w:lang w:val="bg-BG"/>
              </w:rPr>
              <w:t>не</w:t>
            </w:r>
            <w:r>
              <w:rPr>
                <w:lang w:val="bg-BG"/>
              </w:rPr>
              <w:t xml:space="preserve"> отговарят на обявените от възложителя изискван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Коректно и ясно са представени мотивите на комисията, които водят до допускане и отстраняване на участниците (правни и фактически основания за отстраняване на участника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възлаг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bg-BG"/>
              </w:rPr>
              <w:t>а определяне на изпълните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10 дни за издаване на решение за определяне на изпълнител след получаването на доклада с резултатите от работата на комисията (чл. 106, ал. 3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то за 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обществената поръчка съответства ли на предмета, посочен в Решението за откриване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офер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Уведомени ли са участниците за резултатите от проведената оценка и класир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и ли са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ли е дали се прекратява цялата процедура за възлагане на обществената поръчка или отделна обособена позиция/позиции от процеду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Уведомени ли са участниците за резултатите от проведената оценка и класир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и ли са органът за обжалване (Комисия за защита на конкуренцията) и срокът за обжал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8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8.1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8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52:00Z</dcterms:created>
  <dc:creator>AngelchevaT</dc:creator>
  <dc:description/>
  <cp:keywords/>
  <dc:language>en-US</dc:language>
  <cp:lastModifiedBy>MStoimenova</cp:lastModifiedBy>
  <cp:lastPrinted>2014-04-24T16:08:00Z</cp:lastPrinted>
  <dcterms:modified xsi:type="dcterms:W3CDTF">2016-08-26T12:33:00Z</dcterms:modified>
  <cp:revision>80</cp:revision>
  <dc:subject/>
  <dc:title>Приложение ………</dc:title>
</cp:coreProperties>
</file>