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състезателна процедура с договаряне</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643045551"/>
      <w:bookmarkStart w:id="1" w:name="__Fieldmark__0_643045551"/>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pPr>
      <w:r>
        <w:rPr>
          <w:bCs/>
          <w:sz w:val="24"/>
          <w:szCs w:val="24"/>
          <w:lang w:val="bg-BG"/>
        </w:rPr>
        <w:t xml:space="preserve">оферти, включително от отстранениете участни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73,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не са включени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о ли е обявлението за предварителна информация за оповестяване на откриването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Ако обявлението за предварителна информация е използвано за оповестяване на откриването на процедурата, спазени ли са изискванията на чл. 23, ал. 5, съответно чл. 23, ал. 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ратено ли е обявлението за публикуване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съответно на поканата за потвърждаване на интерес, когато за оповестяване на откриването на процедурата е използвано обявление за предварителна информация?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76, ал. 6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тяхното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6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3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обективни, недискриминационни ли са и нарушават/ограничават ли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Описан ли е предметът на поръчката, включително на обособените позиции (чл. 76,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Техническа спецификация (Т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Не са включени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ите по чл. 70, ал. 2, т. 2 и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 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мисията състои ли се от нечетен брой член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е извършила подбор въз основа на обективни и недискриминационни критерии и правила, и е препоръчала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виденият срок за представяне на оферти е н</w:t>
            </w:r>
            <w:r>
              <w:rPr>
                <w:lang w:val="bg-BG"/>
              </w:rPr>
              <w:t>е по-кратък от 30 дни от датата на изпращането на пока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ползвана ли е възможността за съкращаване на срока по чл. 76,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Законосъобразно ли е съкращаването на срока по чл. 76,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пределен ли е срок на подаване на оферти, не по-кратък от 10 дни от датата на изпращане на поканата, поради наличие на обстоятелства и случаи от изключителна спеш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3.</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ind w:left="360" w:hanging="0"/>
              <w:jc w:val="both"/>
              <w:rPr>
                <w:b/>
                <w:b/>
                <w:bCs/>
                <w:lang w:val="bg-BG"/>
              </w:rPr>
            </w:pPr>
            <w:r>
              <w:rPr>
                <w:b/>
                <w:bCs/>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ървоначална оферт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одадените първоначални оферти са само от кандидати, които възложителят е поканил след проведен предварителен подб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оведени ли са преговори на последователни етапи, за да се намали броят на разглежданите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са приложени критерият за възлагане  и показателите за оценка на офертите в случаите по т. 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писмено участниците за всички промени в техническата спецификация или в друг документ (чл. 76, ал. 10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оставено ли е достатъчно време на участниците за отразяване на промените в офертите и представянето 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всички участници за приключването на поетапните преговори (чл. 76, ал. 1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4.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тговарят ли окончателните оферти на минималните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инималните изисквания, на които трябва да отговарят офертите не са били обект на преговори и не са променен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а ли е достатъчна конкуренция съгласно чл. 76, ал. 1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а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4</w:t>
            </w:r>
            <w:r>
              <w:rPr>
                <w:lang w:val="en-US"/>
              </w:rPr>
              <w:t>.1</w:t>
            </w:r>
            <w:r>
              <w:rPr>
                <w:lang w:val="bg-BG"/>
              </w:rPr>
              <w:t>2</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Докладът е подписан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0:56:00Z</dcterms:created>
  <dc:creator>AngelchevaT</dc:creator>
  <dc:description/>
  <cp:keywords/>
  <dc:language>en-US</dc:language>
  <cp:lastModifiedBy>MStoimenova</cp:lastModifiedBy>
  <cp:lastPrinted>2014-04-24T16:09:00Z</cp:lastPrinted>
  <dcterms:modified xsi:type="dcterms:W3CDTF">2016-08-31T07:08:00Z</dcterms:modified>
  <cp:revision>22</cp:revision>
  <dc:subject/>
  <dc:title>Приложение ………</dc:title>
</cp:coreProperties>
</file>