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Контролен лист – Проверка на процедури за възлагане на обществени поръчки проведени от бенефициентите – състезателен диало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427896991"/>
      <w:bookmarkStart w:id="1" w:name="__Fieldmark__0_3427896991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o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на   обществената поръч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7002"/>
        <w:gridCol w:w="1480"/>
        <w:gridCol w:w="1096"/>
      </w:tblGrid>
      <w:tr>
        <w:trPr>
          <w:tblHeader w:val="true"/>
          <w:trHeight w:val="34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Компоненти за провер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ира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пазен ли е образецът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, срок и начин за подаване на заявленията /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 агенцията за вписване в Регистъра на обществените поръчк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олзвана ли е възможността за намаляване  на срока по чл. 83б, ал. 2 със 7 дни в случай, че обявлението е изпратено  по електронен път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критериите за оценка на офертите, както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ум 3 кандида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пълнява ли задълженията си за поддържане и попълване на профил на купувача (чл. 22б-22г. от ЗОП)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и т. 24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възлагане на обществената поръчка до АОП за осъществяване на предварителен контрол 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 3.1. за възлагане на обществената поръчка с разпоредбите на ЗОП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ълно, ясно и точно ли е описанието на обекта на поръчката, включително на обособените позици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 – икономически най-изгодната офер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заявление за участие в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за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/>
              </w:rPr>
              <w:t>Предварителeн 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, са уведомени за деня, часа и мястото на провеждане на заседанието по отваряне на заявле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,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</w:t>
            </w:r>
            <w:r>
              <w:rPr>
                <w:b/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 равна или по-висока от посочените в Регламента по чл.45в от ЗОП, включен ли е като член или консултант в комисията външен експерт съгласночл.34, ал.3 от ЗОП?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е протокол за дейността на комисията по извършване на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ят състав на комисията за предварителен подбор в протокола съответства на одобрения състав на комисията със заповед на възложител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на заповед на възложителя за състава на комис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цедурата по оценка на заявления е проведена  на мястото, датата и часа, посочени в решението за откриване на процедурата по възлагане н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, че са назначени външни консултанти за подпомагане на работата на комисията, техните имена и длъжности са посочени в протоко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исканите разяснения са поставени така, че предполагат честна и лоялна конкуренция между кандидатите, а отговорите са получени в поставените сроко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консултантите (в случай, че към комисията са назначени консултанти) са посочени в прото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токола се съдържа датата на неговото съставяне и правно основание за вземане на решение от възложителя (чл.83г, ал. 3 от ЗОП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то правно основание за издаване на решението е чл. 83г, ал.3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то в протокола за извършен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проекта на решение са включени кандидатите, които не отговарят на обявените изисквания /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период могат да се подават жалби по реда на ЗО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, възложителят в един и същи ден го е изпратил на всички кандидати и е публикувал в профила на купувача решението и протокола на комисият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ата за участие в диалога е изпратена до избра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Покана за участие в диалог съдържа ли задължителните реквизити съгласно чл. 83д от ЗОП</w:t>
            </w:r>
            <w:r>
              <w:rPr>
                <w:b/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lang w:val="bg-BG" w:eastAsia="fr-FR"/>
              </w:rPr>
              <w:t>Провеждане на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от оценителната комисия, извършила предварителния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 на мястото, датата и часа, посочени в поканата за участие в диалог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Диалогът е проведен поотделно с всеки от одобрените кандидати, с цел определяне на параметрите на поръчката, които в най-голяма степен отговарят на потребности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Комисията е предоставила на всички кандидати в диалога еднаква информац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Ако в хода на диалога е възникнала необходимост да бъде предоставена допълнителна информация, председателят на комисията е предоставил тази информация на всички останали кандидати (при необходимост ги е поканил на нова среща, на която диалогът по новополучената информация да бъде продълже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От всяка среща е съставен отделен протокол, в който са отразени направените предложения и постигнатите договорености с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оклад от дейността на комисия за провеждане на диалог в процедура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оведеният диалог е отразен в Доклад от дейността </w:t>
            </w:r>
            <w:r>
              <w:rPr>
                <w:iCs/>
                <w:lang w:val="bg-BG"/>
              </w:rPr>
              <w:t>на комисия за провеждане на диалог в процедура състезателен диалог</w:t>
            </w:r>
            <w:r>
              <w:rPr>
                <w:lang w:val="bg-BG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определила кандидатите, които да представят оферти, на основание чл.83е, ал.6 от ЗОП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Посочена е датата на съставяне на доклада и правното основание за вземане на решение – чл.</w:t>
            </w:r>
            <w:r>
              <w:rPr>
                <w:szCs w:val="24"/>
                <w:lang w:val="bg-BG"/>
              </w:rPr>
              <w:t xml:space="preserve"> 83ж, ал. 1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окладът е подписан от членовете на комисията и от консултанти, ако има таки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ъм доклада са приложени п</w:t>
            </w:r>
            <w:r>
              <w:rPr>
                <w:lang w:val="bg-BG"/>
              </w:rPr>
              <w:t>ротоколи от постигнатите договорености с всеки от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lang w:val="bg-BG" w:eastAsia="fr-FR"/>
              </w:rPr>
              <w:t>Решение за обявяване на диалога за приключил и определяне на кандидатите, които ще  бъдат поканени да представят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решението за </w:t>
            </w:r>
            <w:r>
              <w:rPr>
                <w:lang w:val="bg-BG"/>
              </w:rPr>
              <w:t xml:space="preserve">определяне на кандидатите, които ще бъдат поканени да подадат оферти е </w:t>
            </w:r>
            <w:r>
              <w:rPr>
                <w:lang w:val="bg-BG" w:eastAsia="fr-FR"/>
              </w:rPr>
              <w:t>изготвен, съгласно Образец на АОП  и приложен към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то правно основание за издаване на решението е чл. 83ж., ал.1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правилн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са посочени кандидатите, които няма да бъдат поканени да подадат оферти, както и обстоятелствата, поради които предложенията им, обсъдени по време на диалога, не отговарят на потребностите на възложи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 могат да бъдат подавани жалб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 възложителят в един и същи ден е изпратил решението до всички кандидати и го е публикува в профила на купувача заедно с доклада на комисият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22б, ал. 3 от ЗОП в документите по ал. 2, които се публикуват в профила на купувача да бъде заличена информацията, за която участниците са приложили декларация за конфиденциалност по чл. 33, ал. 4, както и информацията, която е защитена със закон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ът на Решението за </w:t>
            </w:r>
            <w:r>
              <w:rPr>
                <w:lang w:val="bg-BG"/>
              </w:rPr>
              <w:t>приключване на диалога в процедура за възлагане на обществена поръчка състезателен диалог;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предметът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решението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и датата на публикуване на обявлението в ДВ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е датата, часа и мястото за подаване на офертите, както и датата на изпращане на покан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осочено ли е задължението на кандидатите да подадат оферта, която трябва да съдържа всички направени по време на диалога предложения за изпълнение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чл. 83г, ал.12 от ЗОП поканата за участие в диалога да е изпратена до определе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оверка на дейността на комисия за оценка на офертите в процедура състезателен ди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от членовете на оценителната комисия от проведения предварителен подбор и проведения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сички представени оферти са изпратени само от успешно преминалите диалог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аправена ли е проверка на представените документи, съобразно законовите изисквания и условията в документация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за безпристрастност и необвързаност, подписани от членовете  на оценителната комис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декларациите за конфиденциалност, подписани от членовете на оценителната комис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търг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са подписали пликовете:„Предлагана цена” и са подписали всички приложения които се оценяв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ЗОП /липса на основание по чл. 46-48 от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 посочени в ЗОП /липса на основание по чл. 46-48/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описателния документ? /Проверява се дали офертите отговарят на минималните или императивно определените изисквания на описателния документ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търга с уточняващи въпроси и отговор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цеса на кореспонденция кандидатите не са подобрили офертите си, а само са уточнени неясните въпрос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оказателите за подбор са коректно приложени от оценителната комисия за всяка офер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ъставен ли е протокол от  дейността на комисия за разглеждане, оценка и класиране на получените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лучените оценки по всеки показател и комплексната оценка са отразени в протокола за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икономически най-изгодната офер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класиране на кандидатите и определяне на изпълнител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прекратяване на процедур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 ли е в решението за класирането на участниците и участника, определен за изпълнит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 ли е пред кой орган и в какъв срок може да се обжалва?</w:t>
            </w:r>
          </w:p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lang w:val="bg-BG"/>
              </w:rPr>
              <w:t>Посочен е номерът и датата на решението за откриване на процедура за възлагане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?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7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сочени са органът за обжалване (Комисия за защита на конкуренцията) и срокът за обжалван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76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52"/>
      </w:tblGrid>
      <w:tr>
        <w:trPr/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7:00Z</dcterms:created>
  <dc:creator>TodorovaG</dc:creator>
  <dc:description/>
  <cp:keywords/>
  <dc:language>en-US</dc:language>
  <cp:lastModifiedBy>MStoimenova</cp:lastModifiedBy>
  <cp:lastPrinted>2014-04-24T16:10:00Z</cp:lastPrinted>
  <dcterms:modified xsi:type="dcterms:W3CDTF">2016-07-12T10:18:00Z</dcterms:modified>
  <cp:revision>4</cp:revision>
  <dc:subject/>
  <dc:title>Приложение ………</dc:title>
</cp:coreProperties>
</file>