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партньорство за иноваци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208873443"/>
      <w:bookmarkStart w:id="1" w:name="__Fieldmark__0_4208873443"/>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заявления за участие/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8, ал. 6, чл. 7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ал. 1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30 дни от датата на изпращане на обявлението за обществена поръчка за публикуване (чл. 78,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7, ал. 1 от ЗОП (</w:t>
            </w:r>
            <w:r>
              <w:rPr>
                <w:i/>
                <w:lang w:val="bg-BG"/>
              </w:rPr>
              <w:t>за секторни възложители</w:t>
            </w:r>
            <w:r>
              <w:rPr>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оетапно провеждане на преговорите, за да се намали броят на офертите (чл. 78,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я, съгласно чл. 70, ал. 4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Документация за участ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документацията за участие мотивирана ли е неонходимостта от получаване на новаторска стока, услуга или строителство, както и невъзможносста тя да бъде удовлетворена чрез наличните на пазара предложения (чл. 78, ал. 2, изр.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елементите от описанието на потребностите на възложителя, представляващи минимални изисквания към офертите (чл. 78, ал. 2, изр.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Достатъчно точна ли е информацията, за да могат заинтересованите лица да определят характера и обхвата на търсеното решение и да преценят дали да участват (чл. 78, ал. 2, изр.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ределени ли са правилата, приложими към правата върху интелектуалната собственост (чл. 78,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риключване на партньорството на междинен етап и условията за това (чл. 78, ал. 2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 (чл. 70,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 на валидност?</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количество, срок, мяст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изискването на чл. 78, ал. 1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Уредено ли е изпълнението на поръчката на последователни етапи съобразно стъпките в процеса на научни изследвания и иновации, които могат да включват производството на продуктите, предоставянето на услугите или извършването на строителството (чл. 78, ал. 1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Определени ли са междинните цели, които трябва да се постигнат, както и вноските за заплащане на съответно възнаграждение (чл. 78, ал. 1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ъзложителят гарантирал ли е, че различните етапи на партньорството отразяват степента на новаторство на предложеното решение и последователността на научноизследователските и иновационните дейности, необходими за разработването на новаторското решение (чл. 78, ал. 1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чакваната стойност на придобиваните доставки, услуги или строителство съразмерна ли е на инвестицията, необходима за тяхното разработване (чл. 78, ал. 1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Извършена ли е преценка на техническите и професионалните способности на кандидатите в областта на </w:t>
            </w:r>
            <w:r>
              <w:rPr>
                <w:lang w:val="en"/>
              </w:rPr>
              <w:t>научноизследователската и развойната дейност и разработването и внедряването на новаторски решения</w:t>
            </w:r>
            <w:r>
              <w:rPr>
                <w:lang w:val="bg-BG"/>
              </w:rPr>
              <w:t xml:space="preserve"> (чл. 78,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подали заявления за участие (чл. 78,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8, ал. 12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Гарантирана ли равнопоставеност на участниците по реда на чл. 78, ал. 1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1</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5:33:00Z</dcterms:created>
  <dc:creator>AngelchevaT</dc:creator>
  <dc:description/>
  <dc:language>en-US</dc:language>
  <cp:lastModifiedBy>MStoimenova</cp:lastModifiedBy>
  <cp:lastPrinted>2014-04-24T16:09:00Z</cp:lastPrinted>
  <dcterms:modified xsi:type="dcterms:W3CDTF">2016-08-31T07:03:00Z</dcterms:modified>
  <cp:revision>16</cp:revision>
  <dc:subject/>
  <dc:title>Приложение ………</dc:title>
</cp:coreProperties>
</file>